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490" w:hanging="0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10490" w:hanging="0"/>
        <w:rPr/>
      </w:pPr>
      <w:r>
        <w:rPr/>
        <w:t xml:space="preserve">к решению Саратовской </w:t>
      </w:r>
    </w:p>
    <w:p>
      <w:pPr>
        <w:pStyle w:val="Normal"/>
        <w:ind w:left="10490" w:hanging="0"/>
        <w:rPr/>
      </w:pPr>
      <w:r>
        <w:rPr/>
        <w:t xml:space="preserve">городской Думы </w:t>
      </w:r>
    </w:p>
    <w:p>
      <w:pPr>
        <w:pStyle w:val="Normal"/>
        <w:ind w:left="10490" w:hanging="0"/>
        <w:rPr>
          <w:color w:val="000000"/>
        </w:rPr>
      </w:pPr>
      <w:r>
        <w:rPr>
          <w:color w:val="000000"/>
        </w:rPr>
        <w:t>от 17 февраля 2023 года № 31-325</w:t>
      </w:r>
    </w:p>
    <w:p>
      <w:pPr>
        <w:pStyle w:val="Normal"/>
        <w:ind w:left="1134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right="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аспределение бюджетных ассигнований по разделам, подразделам, целевым статьям</w:t>
      </w:r>
    </w:p>
    <w:p>
      <w:pPr>
        <w:pStyle w:val="TextBody"/>
        <w:ind w:right="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(муниципальным программам и непрограммным направлениям деятельности), группам </w:t>
      </w:r>
    </w:p>
    <w:p>
      <w:pPr>
        <w:pStyle w:val="TextBody"/>
        <w:ind w:right="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идов расходов классификации расходов бюджета муниципального образования «Город Саратов»</w:t>
      </w:r>
    </w:p>
    <w:p>
      <w:pPr>
        <w:pStyle w:val="TextBody"/>
        <w:ind w:right="54" w:hanging="0"/>
        <w:rPr>
          <w:sz w:val="24"/>
          <w:szCs w:val="24"/>
        </w:rPr>
      </w:pPr>
      <w:r>
        <w:rPr>
          <w:color w:val="000000"/>
          <w:kern w:val="2"/>
          <w:sz w:val="24"/>
          <w:szCs w:val="24"/>
        </w:rPr>
        <w:t>на 2023 год</w:t>
      </w:r>
      <w:r>
        <w:rPr>
          <w:sz w:val="24"/>
          <w:szCs w:val="24"/>
        </w:rPr>
        <w:t xml:space="preserve"> и на плановый период 2024 и 2025 годов</w:t>
      </w:r>
    </w:p>
    <w:p>
      <w:pPr>
        <w:pStyle w:val="TextBody"/>
        <w:ind w:left="13467" w:right="-31" w:hanging="0"/>
        <w:jc w:val="right"/>
        <w:rPr/>
      </w:pPr>
      <w:r>
        <w:rPr/>
        <w:t>тыс. руб.</w:t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3"/>
        <w:gridCol w:w="465"/>
        <w:gridCol w:w="454"/>
        <w:gridCol w:w="1633"/>
        <w:gridCol w:w="578"/>
        <w:gridCol w:w="1559"/>
        <w:gridCol w:w="1560"/>
        <w:gridCol w:w="1558"/>
      </w:tblGrid>
      <w:tr>
        <w:trPr>
          <w:trHeight w:val="454" w:hRule="atLeast"/>
          <w:cantSplit w:val="true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463"/>
        <w:gridCol w:w="456"/>
        <w:gridCol w:w="1632"/>
        <w:gridCol w:w="576"/>
        <w:gridCol w:w="1559"/>
        <w:gridCol w:w="1560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59 09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42 69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5 817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1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1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1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1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1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1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1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1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1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1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1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1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1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1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12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4 79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4 98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4 98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4 79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4 98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4 98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4 79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4 98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4 98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депутатов Саратовской городской Ду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1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5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5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1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5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5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 93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6 13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6 13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4 08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 16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 16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70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89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89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4 75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4 63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4 63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4 75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034 63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34 63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1 13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 52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 525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6 69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6 08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6 08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 173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 17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 173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5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4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45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5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5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5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 и организации деятельности  комиссий по делам несовершеннолетних и защите их прав за сче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1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1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1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1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7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7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78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7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7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78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5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5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5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5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5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53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 комиссий по делам несовершеннолетних и защите их пра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49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49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491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84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84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84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3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3 61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4 1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4 111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2 43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2 76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2 622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2 64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2 44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2 303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54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20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20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7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3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72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90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2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2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3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5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23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5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5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91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91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917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99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99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99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92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92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926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6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6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68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0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0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6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1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6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7 6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1 5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1 55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0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6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655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Автоматизация систем управления бюджетным процессо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0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6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655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доступа и сопровождение электронного документооборот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4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провождение систем и техническая поддержка ПО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технической инфраструк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и модернизация систем, оборудования и ПО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1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6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1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6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1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6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защищенной, доверенной среды передачи информац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 64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 90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 901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 49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 55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 554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руководителя контрольно-счетной палаты муниципального образования «Город Саратов» и его заместителе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1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78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7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78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1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78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7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78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 71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7 7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 77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66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66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5 66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4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0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08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2 14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2 34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2 34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 66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 86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 864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 73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 73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 732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8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8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, за счё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0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0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03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0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0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03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29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29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29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 29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29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9 00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82 96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26 09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1 18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2 48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94 57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1 18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2 48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94 57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7 10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7 10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7 10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7 10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7 10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7 10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 21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 2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 21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 885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 88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 885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екта по созданию, реконструкции и эксплуатации трамвайной сети и иного имущественного комплекса, технологически связанных между собой и входящего в состав проек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 07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5 37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67 466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по исполнению обязательств концессионного соглашения в отношении городского наземного электрического транспорта общего поль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607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607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реализации проекта по созданию, реконструкции и эксплуатации трамвайной сети и иного имущественного комплекса, технологически связанных между собой и входящего в состав проек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679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8 43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3 37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95 466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679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8 43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3 37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95 466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8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терроризма, экстремизма и межнациональных конфликтов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8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профилактике терроризма, экстремизма и межнациональных конфлик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8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8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 40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9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957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сопровождение деятельности администрации муниципального образования «Город Саратов» по социально-экономическому развитию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5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57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3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5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57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3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5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957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социально ориентированных некоммерческих организац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4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техническое обслуживание комплекса систем видеонаблюдения, передачи и хранения информации в местах массового пребывания насе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8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8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электропитанием комплекса системы видеонаблюдения в местах массового пребывания насе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82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82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Модернизация информационных технологий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Д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Д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Д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Изъятие земельных участков и расположенных на них объектов недвижимости путем выплаты возмещения, а также приобретение жилых помещений в целях переселения граждан из жилых помещений, расположенных в объектах подлежащих изъятию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Ч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44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Ч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5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Ч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5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Ч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49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Ч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49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9 50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3 23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3 235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9 50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3 23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3 235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9 50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3 23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3 235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9 50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3 20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73 20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0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8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98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1 62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5 58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6 23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22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95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0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22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95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7 00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41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41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413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1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4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91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1 40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8 63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9 226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47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30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333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47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30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333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73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10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12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 47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 47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 470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15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62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64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30008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изъятием земельного участка и (или) расположенных на них объектов недвижимого имущества, оценка прекращения прав и размера убытков, причиняемых таким изъятие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 38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 38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земельных участков при оспаривании кадастровой стоимости земельных участков, установление кадастровой стоимости земельных участков в размере, равной рыночно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содержанием объектов имущественной части муниципальной казны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6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6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68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6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6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68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зарезервированные на реализацию инициативных проект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при расторжении трудового договора в связи с ликвидацией избирательной комисс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4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4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62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62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административных штрафов и постановлений судебного пристава-исполнителя о взыскании исполнительского сбор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Ш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Ш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9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9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9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9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9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9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9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9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9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9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9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9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 15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9 48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9 486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04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41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41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6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1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1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6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1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3 31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6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1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11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67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67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672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8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3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39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 10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 0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 07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82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96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96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82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96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96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72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86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860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 89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24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 24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53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1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1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6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7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эвакуации населения, пострадавшего в результате чрезвычайной ситуации, в том числе террористического ак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19 63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55 30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54 129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Информационная поддержка интеграции несовершеннолетних в возрасте от 14 до 18 лет в трудовую деятельность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, направленных на обеспечение и координацию деятельности  по временному трудоустройству несовершеннолетни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47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1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12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47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1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12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47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1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12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47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1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12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12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1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12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12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1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12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0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0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еспечение безопасности гидротехнических сооружений Волгоградского водохранилища, закрепленных за комитетом по строительству и инженерной защите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следование и содержание гидротехнических сооружений водных объектов (прудов), прудов, противооползневые мероприят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Б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 10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 10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8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 0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8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1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34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7 51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8 628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2 61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9 64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76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2 61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9 64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76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возмещения части затрат в связи с оказанием услуг по перевозке пассажи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3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в связи с оказанием услуг по перевозке пассажир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207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3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207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3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новление наземного электрического транспорта для обеспечения организации транспортного обслуживания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5 41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8 80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 92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вление наземного общественного пассажирского транспор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478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5 41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8 80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 92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478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5 41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8 80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 92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сперебойного функционирования городского наземного электрического транспорт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для обеспечения бесперебойного функционирования городского наземного электрического транспор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5072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5072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 73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 8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 86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 73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 8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 86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 73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 8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 86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72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72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721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1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4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в рамках мер по предупреждению банкротства и восстановлению платежеспособности муниципальных унитарных предприят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091 48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40 46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48 279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40 71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87 9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94 408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40 71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87 9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94 408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95 68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3 10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88 168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3 22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 86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 867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3 22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 86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 867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2 00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 23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 30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7 06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 89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 394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93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33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906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06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76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 26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103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в связи с содержанием, модернизацией и ремонтом светофорных объектов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7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16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166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7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16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166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39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5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 098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39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5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98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троительство и реконструкция автомобильных дорог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 90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40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 90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40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 90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монт тротуа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транспортной безопасно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1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7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7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7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7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7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7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Жилье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F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 57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ование программ развития жилищного строительства субъектов Российской Федер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F15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 28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F15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 28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ование программ развития жилищного строительства субъектов Российской Федерации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F1П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F1П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в рамках реализации национального проекта «Безопасные качественные дороги» (региональный проект в целях выполнения задач федерального проекта «Региональная и местная дорожная сеть»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8 78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25 43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 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едение в нормативное состояние автомобильных дорог и искусственных дорожных сооружений в рамках реализации национального проекта «Безопасные качественные дороги» (приведение в нормативное состояние автомобильных дорог местного значения и искусственных дорожных сооружений на них в границах городских округов област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53946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2 48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9 13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53946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2 48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9 13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в рамках достижения соответствующих задач национального проекта «Безопасные качественные дороги» за счет средств муниципального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S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S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в рамках достижения соответствующих задач национального проекта «Безопасные качественные дороги» за счет средств областного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39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4 60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1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40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40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40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40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40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40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40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40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40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40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36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 0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 466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36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 0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 466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 за счет средств дорожного фон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17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 0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 466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22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22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22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52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6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24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475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6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54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алого и среднего предпринимательст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Формирование системы информационно-консультационной поддержки субъектов малого и среднего предпринимательств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функционирования и модернизация специализированного интернет-ресурса об инвестиционной деятельности и поддержке малого и среднего предпринимательст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ных мероприятий, направленных на поддержку и развитие предпринимательства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оддержка субъектов малого и среднего предпринимательств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озмещение части затрат по уплате налога, взимаемого в связи с применением патентной системы налогооблож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по уплате налога, взимаемого в связи с применением патентной системы налогообложения индивидуальным предпринимателям, осуществляющим деятельность на территории Гагаринского административного район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030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030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02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 095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разование земельных участков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A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82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 895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A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A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омплексных кадастровых работ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A00L5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82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 895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A00L5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82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 895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следование и содержание гидротехнических сооружений водных объектов (прудов), прудов, противооползневые мероприят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Б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туризма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И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И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И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5 17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8 95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54 084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56 58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8 78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4 25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9 63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1 28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75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30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28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 75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56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2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 75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12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53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72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12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53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72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80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40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53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80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40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53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21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2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21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 12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вентиляционных каналов и дымоходов от газоиспользующего оборуд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1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1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сполнение судебных решений по капитальному ремонту общего имущества собственников помещений в многоквартирных дом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73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 8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73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 8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73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 8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нос объектов муниципального жилого и нежилого фон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33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объектов муниципального жилого и нежилого фон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33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33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33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65 51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риобретение жилых помещений для исполнения решений суд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ереселение граждан города Саратова из аварийного жилищного фонда в 2022-2026 год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П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20 51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ПF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20 51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П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61 97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П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27 12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П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85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П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6 73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П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4 22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П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2 51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ПF36748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ПF36748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44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3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3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3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90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уп жилого помещения у собственника, в связи с изъятием соответствующего земельного участка для муниципальных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40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40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2 49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1 5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2 67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1 11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96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2 12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 463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96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2 12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 и (или) вновь выявляемых бесхозяйных объектов теплоснабжения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6 54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96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2 12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2 78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9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85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78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9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85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 79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 79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 79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 16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16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16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 38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 38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 388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07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07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недополученных доходов в связи с оказанием услуг категориям граждан, пользующихся льготами за услуги муниципальных бань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7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1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1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16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7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1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1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16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98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23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23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98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23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23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Чистая во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F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91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F55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66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F55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66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(модернизация) объектов питьевого водоснабжения за счет средств бюджета (в рамках достижения соответствующих задач федеральных, региональных и местных проектов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F5П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F5П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земельных участков для индивидуального жилищного строительства, в том числе предоставленных многодетным семьям на территории муниципального образования «Город Саратов», объектами коммунальной инфраструк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64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объектами электро-, газо-, водоснабжения и водоотведения земельных участков для индивидуального жилищного строительства, в том числе предоставленных многодетным семья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64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3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1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3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1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коммунальной и транспортной инфраструктурой земельных участков, предоставленных (подлежащих предоставлению) для жилищного строительства гражданам, имеющих трех и более детей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301S94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59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301S94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59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6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систем коммунальной инфраструк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6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6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3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3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3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3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46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46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 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в рамках мер по предупреждению банкротства и восстановлению платежеспособности муниципальных унитарных предприят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бора и вывоза твердых коммунальных отходов с Театральной площади и оплата электроэнергии после проведения ярмарок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е бесхозяйных объектов коммунальной инфраструкту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6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6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3 04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5 76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4 26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 81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7 49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5 996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9 31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2 49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 996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3 01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 72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5 239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7 11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6 95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7 47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7 11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6 95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7 47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 62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 7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 76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 82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 7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 76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27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27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87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81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811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18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 18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18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18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18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18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2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2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2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2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1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6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9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1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6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9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1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6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94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, ремонт и развитие инженерных сете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 50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ружное освещение улиц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 50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беспечению функционирования сетей городского наружного освещения и праздничной иллюминации, находящихся в муниципальной собственности, в том числе за счет энергоэффективных мероприятий в рамках реализации энергосервисных договоров (контрактов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1 56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1 56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общественных территор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1 56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6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3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29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3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29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3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, ремонт (в том числе капитальный) мест (площадок) накопления твердых коммунальных отход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29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3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29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3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29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3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системы наружного освещ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возмещения затрат на проведение энергоэффективных мероприятий на сетях наружного освещения, находящихся в муниципальной собственности, в рамках реализации энергосервисных договоров (контрактов)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беспечению функционирования сетей городского наружного освещения и праздничной иллюминации, находящихся в муниципальной собственности, в том числе за счет энергоэффективных мероприятий в рамках реализации энергосервисных договоров (контрактов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9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терроризма, экстремизма и межнациональных конфликтов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9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профилактике терроризма, экстремизма и межнациональных конфлик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9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9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9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Комплексное развитие ливневой канализации и дренажа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по транспортировке поверхностных и дренажных вод, поступающих в систему водоотведения в границах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7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Л0007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7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7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3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ивопожарная опашка населенных пунктов, находящихся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2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3 05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2 89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2 895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37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37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37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37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37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37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Содержание муниципальных кладбищ»  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37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37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37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27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27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 27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20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20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8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8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98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рганизации и проведению похорон военнослужащих, лиц, проходящих службу в войсках национальной гвардии Российской Федерации и имеющих специальное звание полиции, проживающих на территории муниципального образования «Город Саратов», принимавших участие в специальной военной операции на территориях Донецкой Народной Республики, Луганской Народной Республики и Украины, а также лиц, указанных в Указе Президента Российской Федерации от 29 декабря 2022 года № 972 «О дополнительных социальных гарантиях лицам, направленным (командированным) на территории Донецкой Народной Республики, Луганской Народной Республики, Запорожской области, Херсонской области, и членам их семе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7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7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7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7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4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2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21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7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7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7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7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7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87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7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7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7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7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7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7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9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3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349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 и (или) вновь выявляемых бесхозяйных объектов теплоснабжения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9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3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349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49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3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349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66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66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66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нос объектов муниципального жилого и нежилого фон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объектов муниципального жилого и нежилого фон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 «Изъятие объектов нежилого фонда в расселяемых аварийных домах для муниципальных нужд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6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6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6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9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19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19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9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19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19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 469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 56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 569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 74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 74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 74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1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8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регионального государственного жилищного надзора и лицензионного контроля за счет средств бюджета город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53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53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53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4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53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53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53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регионального государственного жилищного контроля (надзора) и регионального государственного лицензионного контроля за осуществлением предпринимательской деятельности по управлению многоквартирными дом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9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9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93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9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680 10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096 09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968 51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38 43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92 55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88 344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34 94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91 51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87 30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34 94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91 51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87 30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43 43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73 7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69 538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0 03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66 00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61 79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0 03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66 00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61 79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07 74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07 74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07 743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07 74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07 74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07 743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65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65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6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6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6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6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6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6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6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6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6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 62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3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3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55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55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3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3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действие занято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P2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66 149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770 64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47 276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0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8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4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53 20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767 13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43 76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детей с выдающимися способностя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13 27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66 31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43 41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96 94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41 81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41 19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1 02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6 33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5 72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1 02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6 33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5 72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02 17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02 17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02 177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03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03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03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1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67 25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67 25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67 25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83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62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2 80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2 80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2 806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7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7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7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8 83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8 83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8 833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0 25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2 5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6 833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рячим питанием обучающихся 1-4 классов, посещающих группы продленного дня (за счет средств бюджета муниципального образования «Город Саратов»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сплатным горячим питанием обучающихся 5-11 классов муниципальных общеобразовательных учреждений, один из родителей (законный представитель) которого призван на военную службу по мобилизации либо заключил контракт о добровольном содействии в выполнении задач, возложенных на Вооруженные Силы Российской Федерации, в период прохождения им военной службы, или погиб (умер) при выполнении задач в период проведения специальной военной операции либо позднее указанного периода, но вследствие увечья (ранения, травмы, контузии) или заболевания, полученных при выполнении задач в ходе проведения специальной военной опер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3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5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3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08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68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687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02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62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62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02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02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02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2 92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2 92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2 92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8 80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8 80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3 12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8 80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8 80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3 12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4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4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4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4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4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4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4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4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4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5 55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 52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 47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, капитальный ремонт объектов недвижимости, перепрофилируемых под использование в общеобразовательных целях, а также строительство новых объектов в составе создаваемого имущественного комплекс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6 79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8 06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72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0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0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9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S2Г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9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35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35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временная школ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11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34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29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(обновление материально-технической базы) оборудованием, средствами обучения и воспитания образовательных организаций, в том числе осуществляющих образовательную деятельность по адаптивным основным общеобразовательным программа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517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75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59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517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75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59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 на оплату труда с начислениям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13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13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13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0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02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13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0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02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2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2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0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2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2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0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29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7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6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029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1U129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77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6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029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509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509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3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86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3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образовательных организаций для внедрения цифровой  образовательной среды и развития цифровых навыков обучающихс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52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3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52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3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3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3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0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0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04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Патриотическое воспитание граждан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В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52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51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512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52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51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512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В517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24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2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23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действие занято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P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30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 и мягкого инвентаря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P2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30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P2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30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 в муниципальном образовании «Город Саратов» новых мест в общеобразовательных учреждения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 57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 4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временная школ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 57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 4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7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7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5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 90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4 06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5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 90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4 06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5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 61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 40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5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 618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 40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П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 06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E1П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 06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59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5 96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5 965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8 22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 6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 656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дополнительного образования в сфере куль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8 22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 6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 656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 муниципальными учреждениями дополнительного образования в сфере куль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8 45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74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741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9 41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74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741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9 41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74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741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99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99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8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8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35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35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 муниципальных учреждений дополнительного образования в сфере куль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детей с выдающимися способностя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7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7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1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независимой оценки качества условий оказания услуг муниципальными учреждениями дополнительного образования в сфере куль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A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79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модернизация региональных и муниципальных детских школ искусств по видам искусств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A15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A15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 3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в рамках достижения соответствующих задач федерального проекта) (модернизация региональных и муниципальных детских школ искусств по видам искусств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A1П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9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A1П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9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638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 98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 98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53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 98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0 98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53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0 98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0 98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09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3 57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3 57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2 09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3 57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3 57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17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4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41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23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42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424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3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0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09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66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3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13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48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1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47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1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2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517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E2517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едагогического потенциал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6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8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88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Автоматизация систем управления бюджетным процессо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и модернизация систем, оборудования и ПО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защищенной, доверенной среды передачи информац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Содержание муниципальных кладбищ»  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9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5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55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9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5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55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9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5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55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0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0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0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9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3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4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4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4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молодежной политики, методическая и информационная поддержка образовательных организ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талантливой молодеж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6 35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1 13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1 135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 28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 79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 79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7 04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55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55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 91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55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55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 91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55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55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 91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55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 55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135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135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135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07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0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07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07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0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07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07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0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07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07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0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076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молодежной политики, методическая и информационная поддержка образовательных организ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15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16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168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прочих подведомственных муниципальных учрежден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15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16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168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15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16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168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2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2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2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979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3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38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46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3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38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объектов спорта населению для активного отдыха, занятий физической культурой и массовым спорто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46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3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38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46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3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38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46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3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38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портивного инвентаря, оборудования, иного имущества и предметов материально-технического обеспеч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и наркомании среди молодёжи  в возрасте 14-18 лет и обучающихся общеобразовательных организ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ки правонарушений и наркомании среди молодёжи  в возрасте 14-18 лет и обучающихся общеобразовательных организац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едагогического потенциал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41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48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48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41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48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48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41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48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48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10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1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10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09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7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 95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 62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 631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 95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 62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 631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2 73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2 40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2 406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 54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 54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 541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114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80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808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24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2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24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83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8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83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3 38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8 64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4 945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1 206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6 94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3 253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5 98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4 36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 77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муниципальных учреждений куль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7 98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1 35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7 769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 музее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6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1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14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84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1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14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84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1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143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9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9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8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библиотек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 923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 95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 95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 19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 95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 95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 19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 95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 95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 33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 33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9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2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9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театра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75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97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16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97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16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97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77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77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3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культурно-досуговыми учреждения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8 03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 48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 60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7 05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 48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 60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7 05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 48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 60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 60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 60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6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6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муниципальных учреждений куль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98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 88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 881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независимой оценки качества условий оказания услуг муниципальными учреждениями куль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омплектование книжных фондов библиотек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0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7L51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0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7L51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08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творческой деятельности и техническое оснащение детских и кукольных теа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5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8L5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5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08L5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5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A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2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модельных муниципальных библиотек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A1545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A1545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снащение региональных и муниципальных музеев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A155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4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A155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4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модельных муниципальных библиотек за счет средств бюджета города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A1П45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7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A1П45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7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A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A2551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A2551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опуляризация культурных традиц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0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00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мероприятий, направленных на популяризацию культурных традиц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0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00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0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00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1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6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319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5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Государственная охрана объектов культурного наследия местного (муниципального) значения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работка проектов зон охраны объектов культурного наследия местного (муниципального) знач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49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3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49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3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49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3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49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32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4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4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4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хранение, содержание и благоустройство памятников и монументальных скульптур местного (муниципального) значения, расположенных на территори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В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4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4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4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В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4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4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4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В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4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4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4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едеральной целевой программы «Увековечивание памяти погибших при защите Отечества на 2019-2024 годы» (обустройство и восстановление воинских захоронений, находящихся в государственной (муниципальной) собственности)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В00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В00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 175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69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69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76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27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27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76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27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27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761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27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278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43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43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434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2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4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43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41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4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414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41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4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414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41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4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414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9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9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9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0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0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409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8 02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1 2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8 735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13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1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13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13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1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13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убличные нормативные обязательств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13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1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132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пенсии за выслугу лет лицам, замещавшим должности муниципальной службы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 03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 0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 032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 03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 0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 032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0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01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0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012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доплаты к пенсии лицам, замещавшим должности муниципальной службы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23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23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237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237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23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 237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1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 09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 09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 095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доплата к пенсии лицам, замещавшим муниципальные должности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86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86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86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86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86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86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3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3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25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25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258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 22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7 753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5 63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2 85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 38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Материальная поддержка отдельных категорий граждан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 «Оказание материальной помощи отдельным категориям граждан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30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3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30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оздоровительного отдыха отдельных категорий граждан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9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9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9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санаторно-курортных и санаторно-оздоровительных путевок отдельным категориям граждан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9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9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9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9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9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9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51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5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51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9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9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9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ализация мероприятий социального характер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обеспечение проведения мероприятий социального характера и информационное освещение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3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253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убличные нормативные обязательства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42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4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42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граждан, признанных Почетными, в соответствии с Порядком реализации льгот гражданам, имеющим  звание «Почетный гражданин муниципального образования «Город Саратов», установленными регалиями и материальным поощрение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6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6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6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6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1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8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8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компенсации затрат на услуги подвижной радиотелефонной связи инвалидам и участникам Великой Отечественной войны, проживающим на территории муниципального образования «Город Саратов» и не имеющим стационарного телефон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денежная выплата на оплату жилого помещения и коммунальных услуг врачам, провизорам, специалистам со средним медицинским и фармацевтическим образованием, проживающим на территории сельских населенных пунктов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6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6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6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6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6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6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2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2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поддержку отдельных категорий граждан по оплате жилых помещений и коммунальных услуг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97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 19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 724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адресной финансовой помощ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97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 19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 724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 97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 19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 724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7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8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00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9 39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6 50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 92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0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0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0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0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циальная поддержка граждан, являющихся членами народной дружины и принимающих в ее составе участие в охране общественного порядк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0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0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0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01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04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04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говоры пожизненного содержания с иждивение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0008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4 75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7 72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7 722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3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казание поддержки молодым семьям муниципального образования «Город Саратов» в решении жилищной проблем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6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3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дача и оплата свидетельств о праве на получение социальной выплат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6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3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601L4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3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601L4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3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7 72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7 72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7 722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 93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 9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 93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 93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 9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 93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 93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 9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 93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 934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 9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 934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8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8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87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87,8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7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7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877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7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70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редоставления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м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08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 12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 12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 126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оздоровительного отдыха отдельных категорий граждан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санаторно-курортных и санаторно-оздоровительных путевок отдельным категориям граждан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выполнения требований охраны труд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семина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смотров-конкурс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96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96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960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960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96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960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78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78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789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14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1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01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6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6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171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17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171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837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83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837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3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3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33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 77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1 69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1 699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пуляризация физической культуры, спорта и здорового образа жизн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9 771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5 76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5 761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8 68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4 67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4 677,2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23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 00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 001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физкультурных мероприят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9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9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9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9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участия спортивных сборных команд города в официальных межмуниципальных, региональных, межрегиональных, Всероссийских, международных физкультурных и спортивных мероприятиях и соревнованиях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8,9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3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4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3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4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объектов спорта населению для активного отдыха, занятий физической культурой и массовым спорто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65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 15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 155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 51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01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012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 512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01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012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3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3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3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спортивно-оздоровительной работы по развитию физической культуры и спорта среди различных групп населения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8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67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5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8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67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05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58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67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подготовки спортивного резер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 960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 67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 675,3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осуществление спортивной подготовки по видам спорт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8 18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7 9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7 904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9 79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9 51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9 511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9 796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9 51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9 511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02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0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05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05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05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0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официальных муниципальных спортивных мероприят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7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7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7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7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7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70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703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 и благоустройство территорий объектов спорта и социальной инфраструктуры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48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48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48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, строительство и реконструкция физкультурно-оздоровительных и спортивных сооружений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14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5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2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2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4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11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11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11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11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51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515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2L42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2L42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6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54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59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597,5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подготовки спортивного резерва в муниципальном образовании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воспитанников муниципальных спортивных школ и спортивных школ олимпийского резерва с выдающимися способностям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и стимулирование тренеров муниципальных спортивных школ и спортивных школ олимпийского резер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менная выплата главы муниципального образования «Город Саратов» спортсменам, занявшим призовые места на официальных международных спортивных соревнованиях, проходящим спортивную подготовку в муниципальных спортивных школах олимпийского резерва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64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69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69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64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69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69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644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69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694,1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683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68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683,7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0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1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10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 ДОЛГ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 долг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Управление муниципальным долгом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 00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 000,0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выплат по обслуживанию муниципальных долговых обязательств по кредитам, предоставленным Управлением Федерального казначейства по Саратовской области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7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1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7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1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1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7,6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выплат по обслуживанию муниципальных долговых обязательств»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 40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 3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 34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2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 40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 3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 34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2000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 408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 35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 342,4</w:t>
            </w:r>
          </w:p>
        </w:tc>
      </w:tr>
      <w:tr>
        <w:trPr>
          <w:trHeight w:val="23" w:hRule="atLeast"/>
          <w:cantSplit w:val="true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280 69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517 3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240 70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51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both"/>
      <w:textAlignment w:val="top"/>
    </w:pPr>
    <w:rPr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50:00Z</dcterms:created>
  <dc:creator>ZaharovaEA</dc:creator>
  <dc:description/>
  <cp:keywords/>
  <dc:language>en-US</dc:language>
  <cp:lastModifiedBy>DannikEN</cp:lastModifiedBy>
  <cp:lastPrinted>2022-04-25T09:44:00Z</cp:lastPrinted>
  <dcterms:modified xsi:type="dcterms:W3CDTF">2023-02-20T06:28:00Z</dcterms:modified>
  <cp:revision>55</cp:revision>
  <dc:subject/>
  <dc:title>Приложение 9</dc:title>
</cp:coreProperties>
</file>